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4 462,00</w:t>
        <w:tab/>
        <w:t>14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2 300,00</w:t>
        <w:tab/>
        <w:t>-13 31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Vratka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Vratka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94 430,61</w:t>
        <w:tab/>
        <w:t>551 35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Rezerva na městs.invest.-inv.akce ze zásobn.ORJ 12-IO</w:t>
        <w:tab/>
        <w:t>312 591,51</w:t>
        <w:tab/>
        <w:t>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>63 707,60</w:t>
        <w:tab/>
        <w:t>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dotaci Nemocn.F-M,p.o.-provoz zubní pohotov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městs.invest.-bytový a nebytový fond</w:t>
        <w:tab/>
        <w:t>17 631,50</w:t>
        <w:tab/>
        <w:t>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ab/>
        <w:t>139 24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5-Rezerva na požadavky OV Skalice</w:t>
        <w:tab/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6-Rezerva na požadavky OV Chlebovice</w:t>
        <w:tab/>
        <w:tab/>
        <w:t>5 55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7-Rezerva na požadavky OV Panské Nové Dvory</w:t>
        <w:tab/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8-Rezerva na požadavky OV Zelinkovice-Lysůvky</w:t>
        <w:tab/>
        <w:tab/>
        <w:t>3 4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4-Rezerva na požadavky OV Lískovec</w:t>
        <w:tab/>
        <w:tab/>
        <w:t>1 72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00</w:t>
        <w:tab/>
        <w:t>-73 89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0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 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787-Čp.3109 J.z Poděbr.-Klub Stoun,syst.odčer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19-Geometrické plány-par.2321/516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právní poplatky-par.2321/5362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nadl.věcn.břem.-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podl.věcn.břem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Skalice chodník-par.2219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Berlín II-par.2212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Chlebovice-par.2212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7-Čp.2205 ul.Palkovická-změna užívání část.obj.-p.3613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5- Výk.pozemků cyklostezka Olešná-Palkovice-par.2219/6130 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69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71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6-Čp.536 Lískovec-opr.fotbal.areálu-par.3412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5 Kontrola systému vytápění §3612/5169</w:t>
        <w:tab/>
        <w:tab/>
        <w:t>28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lužby nerozúčtovatelné-byty §3612/5169</w:t>
        <w:tab/>
        <w:tab/>
        <w:t>34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84-Zách.údržba-zlepš.bydlení v obec.bytech-par.3612/5171</w:t>
        <w:tab/>
        <w:tab/>
        <w:t>2 5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7- Čp.158 ul.Frýdlantská-vým.výtahu 500 kg-par.3612/5171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0-Čp.606 ul.Sadová-vým.výtahu 320 kg §3612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0-Rekonstrukce byt.jedn.-obecní byty §3612</w:t>
        <w:tab/>
        <w:tab/>
        <w:t>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5-Bud.bez čp/če,ul.Nádraž.(sklad bavlny)-opr.hromosv.-p.3613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Frýdek,park Jižní svahy-oprava vyhlídky-par.3639/5169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 Frýdek,park Jižní svahy-oprava vyhlídky-par.3639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Nákup ost.služeb-ostatní na par.6171</w:t>
        <w:tab/>
        <w:tab/>
        <w:t>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60-(PP) Rekonstrukce 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5-Rezerva na proj.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F-M, 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OŽP-přírodní zahrada</w:t>
        <w:tab/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IROP-Modernizace odborných učeben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2-ZŠ F-M,J.Čapka-IROP-Modernizace odborných učeben</w:t>
        <w:tab/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635 (PP) Rek SSZ přechod pro chod."U Gustlíčka“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6-(PP) Rek.SSZ ul.Opletala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Vybudování křižov.ulic Hlavní a 8. pěš.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>11 279,00</w:t>
        <w:tab/>
        <w:t>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3-Doplnění SSZ na přech.pro chod.ul.Příborská „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2-Oprava chodníku ul. 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9-Oprava chodníku ul.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21-(PP) Výstav.aut.zálivu Lískovec u zastáv.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5-(PP) Rekonstr.prop. P-16,P-17,P-18, 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8-(PP) Rekonstrukce ul 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0-(PP) Výst.okruž.křiž. v křiž.ul.Ostravská a 8.pěš.pl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1-(PP) Autob.zálivy ul.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2-(PP) Napojení ulic Fr.Čejky,Pol.obětí a Hlavní (u ZUŠ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7-(PP) Rek.mostu M-18,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6-(PP) Výst.chod.Lískovec od hřbit.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 - čerpání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0-(PP) Výst.chodníku p.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4-(PP) Výstav.chodníku č.p.2238 ul.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65-(PP) Výstav.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25-opravy schodů (na akci 1959-Rek.schodiště za KÚ)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0-(PP) Výst.chodn.podél sil. 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78-(PP) Výst.VO od zast. u hřbit.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53-(PP) Rek.SSZ ul.Lískovecká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3-Rek.5 SSZ na území měst-projekt v rámci ITI</w:t>
        <w:tab/>
        <w:t>7 064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15 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Posouzení vlivu kom.siť a změny organizace dopravy</w:t>
        <w:tab/>
        <w:tab/>
        <w:t>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Transdev Slezsko a.s. - na provoz MHD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2-Oprava veřejného osvětlení-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3-Oprava veřejn.osvětlení-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9-(PP) Výst.odvodn.a rekon. povrchu kom.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6-(PP) Úprava přech.pro chod.ul.Bruz.v blízkos.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3-(PP) Výstavba komunik.ve Skalici-p.Smolinská, 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9-(PP) Rekonstrukce propustku P-19,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14-(PP) Výst.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0-Výstavba aut.zálivu u prům.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3-Doplnění odvodn.MK ul. J.Opletala před domy č.p.179-18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tudie-Výst.chod.-podél sil. III/4848 v Chlebovicícb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4-(PP) Rek.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0-Vybud.zpev.ploch pro stanoviš.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4-Výstavba aut. čekárny ul. Frýdlantská (u Ještěru)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78-(PP) Rek.místní kom.-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(PP) Vybud. křižovatky ulic Hlavní a 8. 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2 666,00</w:t>
        <w:tab/>
        <w:t>-3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09-DP Podpora aktivit ke zlepšení ŽP</w:t>
        <w:tab/>
        <w:t>505,98</w:t>
        <w:tab/>
        <w:t>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785,00</w:t>
        <w:tab/>
        <w:t>-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98-Den Země</w:t>
        <w:tab/>
        <w:t>111,51</w:t>
        <w:tab/>
        <w:t>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7-DP Podpora napojení na VHI města</w:t>
        <w:tab/>
        <w:t>9 092,95</w:t>
        <w:tab/>
        <w:t>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8-Individ.dotace vlastníci vodovodu ul.J. 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312-rezerva pro Hospic Frýdek-Místek, p. 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rojektová příprava investičních akcí</w:t>
        <w:tab/>
        <w:t>34 000,00</w:t>
        <w:tab/>
        <w:t>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4-(PP) Národní dům-část 1-Nové kult.centrum města</w:t>
        <w:tab/>
        <w:t>14 969,00</w:t>
        <w:tab/>
        <w:t>16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5-(PP) Místecká záložna-část 2-Nové kult.centrum města</w:t>
        <w:tab/>
        <w:t>7 046,00</w:t>
        <w:tab/>
        <w:t>7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3-(PP) Vybud.komunikací a inženýrs.sítí v lok.Berlín 2</w:t>
        <w:tab/>
        <w:t>644,00</w:t>
        <w:tab/>
        <w:t>2 9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25-(PP) Parkoviště a park na ul. Na Půstkách</w:t>
        <w:tab/>
        <w:t>1 288,00</w:t>
        <w:tab/>
        <w:t>2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2-(PP) Fotovoltaika na obj.města-Hospic F-M,č.p.3640</w:t>
        <w:tab/>
        <w:t>261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1-(PP) Fotovoltaika na obj.města-ZŠ J.z Poděbr.3109</w:t>
        <w:tab/>
        <w:t>134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4-(PP) Revitalizace MěK FM,Jiráskova 506-ústř.knihovna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7-(PP) ZŠ nár.um.P.Bezruče,tř. T.G.M. 454-hydroiz.sp.st.</w:t>
        <w:tab/>
        <w:t>551,00</w:t>
        <w:tab/>
        <w:t>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5-(PP) Rev.sídl.Riv.-lok.č.1 mezi ul.J.Mys.,V.Tal.a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1-(PP) Rev.sídl.Riv.-lok.č.2 mezi ul.V.Tal.a Beeth.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2-(PP) Rev.sídl.Riviéra-lok.č.3 mezi ul.Beeth.a 1.máj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6-(PP) Rev.sídl.Riv.-lok.č.4 mezi ul.1.máje,Moz.a 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6-Sanace budovy Hospice Frýdek-Místek</w:t>
        <w:tab/>
        <w:t>3 950,00</w:t>
        <w:tab/>
        <w:t>7 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 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</w:t>
        <w:tab/>
        <w:t>10 600,00</w:t>
        <w:tab/>
        <w:t>11 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72-Rek.křižov.ul.Těšínská a Slezská vč.napoj.plán.Bulváru</w:t>
        <w:tab/>
        <w:t>5 170,00</w:t>
        <w:tab/>
        <w:t>5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Skalice 192-rekonstrukce vstupu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62-ZŠ F-M,J.Čapka 2555-tělocvična</w:t>
        <w:tab/>
        <w:t>9 344,00</w:t>
        <w:tab/>
        <w:t>9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ace Frýdek-Místek-Skalice</w:t>
        <w:tab/>
        <w:t>200,00</w:t>
        <w:tab/>
        <w:t>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projektovou přípravu</w:t>
        <w:tab/>
        <w:tab/>
        <w:t>1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4-ZŠ F-M,El.Krásnohorské 2254 školní kuchyně-II.etap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1-Český dům-odstranění hav.stavu a záchovná údržba</w:t>
        <w:tab/>
        <w:tab/>
        <w:t>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62-Revitalizace plochy před KD Válcoven plech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2- T.G.M.č.p.2319-2322 stav.úpravy, prov.hydroiz.a opravy</w:t>
        <w:tab/>
        <w:tab/>
        <w:t>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2-ZapojFM zastávky Anenská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3-Kan.Lískovec, část Gajerovice,přípojky Kp48-veř.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59-Cyklostezka Olešná Palkovice</w:t>
        <w:tab/>
        <w:tab/>
        <w:t>8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6-(PP) Přístavba Nové scény část 3-Nové kult.centr.města</w:t>
        <w:tab/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0-(PP) Fotovoltaika na obj.města Dom.pro sen.FM,č.p.2155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7-(PP) Fotovoltaika na obj.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2-(PP) Krizové bydlení Beth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35-Inv.dot.Baška-1. úsek cykl.FM-Baška,láv.u žel.s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značení tras 3749/5169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inform.tabule 3749/5137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vratka dotace-Kompenzace škod způsobených 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78-Pořízení Sandbox systému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7-Syst.pro správu a řízení privil.účtů int.a ext.admin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49-Monitor.syst.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6-Prodloužení podpory a rozšíření zálohov.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omoc uprchlíkům-Ukrajina-par.622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5-1999-ÚZ 90002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402,17</w:t>
        <w:tab/>
        <w:t>736 75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2.08.2025   Čas:</w:t>
          </w:r>
          <w:r>
            <w:rPr>
              <w:rFonts w:cs="Arial" w:ascii="Arial" w:hAnsi="Arial"/>
            </w:rPr>
            <w:t>08:24:28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6:26:00Z</dcterms:created>
  <dc:creator>Pšenička Jiří</dc:creator>
  <dc:description/>
  <cp:keywords/>
  <dc:language>en-US</dc:language>
  <cp:lastModifiedBy>Ilona Oborná</cp:lastModifiedBy>
  <dcterms:modified xsi:type="dcterms:W3CDTF">2025-08-22T09:01:00Z</dcterms:modified>
  <cp:revision>7</cp:revision>
  <dc:subject/>
  <dc:title/>
</cp:coreProperties>
</file>